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FAC simil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PROGRAMMA di COOPERAZIONE Territoriale Grecia - Italia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getto 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ichiarazione attestante il possesso dei requisiti di indipendenza dell’unità  di  “Responsabile per la Validazione delle spese”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Il sottoscritto _____________, in qualità di responsabile dell’Area/Servizio _______________: </w:t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/>
        <w:t>preso atto delle disposizioni di cui ai regolamenti comunitari 1080/2006, 1083/2006 e 1828/2006, della Delibera C.I.P.E.  n.158/2007 e del documento che definisce il sistema di Gestione e Controllo dei programmi di Cooperazione Territoriale Europea per il periodo 2007-2013 come modificato e integrato in Conferenza Stato Regioni/PP.AA. in data 29/1072009;</w:t>
      </w:r>
    </w:p>
    <w:p>
      <w:pPr>
        <w:pStyle w:val="Paragrafoelenco"/>
        <w:ind w:left="284" w:hanging="0"/>
        <w:jc w:val="both"/>
        <w:rPr/>
      </w:pPr>
      <w:r>
        <w:rPr/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/>
        <w:t>in ossequio alle disposizioni di cui all’art. 16 del Regolamento CE 1080/2006 e sulla base delle indicazioni fornite dal Ministero dell’Economia e delle Finanze  - Ragioneria Generale dello Stato – IGRUE – Autorità Nazionale responsabile ai sensi dell’art. 71 del Reg. CE n. 1083/2006;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atteso che le “Linee guida afferenti le Caratteristiche Generali dei Sistemi di Gestione e Controllo dei Programmi dell’Obiettivo Cooperazione Territoriale europea 2007-2013”, così come modificate e integrate  in via definitiva con la nota del Ragioniere Generale dello Stato n.135274 del 1471172008, prevedono per i Beneficiari italiani aventi natura giuridica di Ente Pubblico, che  le attività di controllo ex art. 16 Reg. CE 1080/2006 possono essere demandate ad apposite strutture interne agli Enti stessi a condizione che sia assicurata la separazione funzionale con gli Uffici responsabili della realizzazione delle operazioni.</w:t>
      </w:r>
    </w:p>
    <w:p>
      <w:pPr>
        <w:pStyle w:val="Paragrafoelenco"/>
        <w:jc w:val="center"/>
        <w:rPr/>
      </w:pPr>
      <w:r>
        <w:rPr/>
        <w:t>ATTESTA</w:t>
      </w:r>
    </w:p>
    <w:p>
      <w:pPr>
        <w:pStyle w:val="Paragrafoelenco"/>
        <w:jc w:val="center"/>
        <w:rPr/>
      </w:pPr>
      <w:r>
        <w:rPr/>
      </w:r>
    </w:p>
    <w:p>
      <w:pPr>
        <w:pStyle w:val="Paragrafoelenco"/>
        <w:numPr>
          <w:ilvl w:val="0"/>
          <w:numId w:val="3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 xml:space="preserve">con Delibera/Decreto/Determinazione n. ______ del: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istituire apposita unità cui affidare l’incarico di responsabile per la validazione delle spese” sostenute da Strutture e/o servizi della Regione Puglia nell’ambito di progetti approvati e ammessi a finanziamento sulle risorse – Comunitarie e nazionali – afferenti il Programma operativo di Cooperazione Territoriale Grecia - Italia 2007/2013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di conferire l’incarico di “Responsabile per la Validazione delle spese” presso ___________________ al Sig. ______________________ in possesso dei requisiti di comprovata qualificazione professionale . </w:t>
      </w:r>
    </w:p>
    <w:p>
      <w:pPr>
        <w:pStyle w:val="Paragrafoelenco"/>
        <w:ind w:left="284" w:hanging="0"/>
        <w:jc w:val="both"/>
        <w:rPr/>
      </w:pPr>
      <w:r>
        <w:rPr/>
      </w:r>
    </w:p>
    <w:p>
      <w:pPr>
        <w:pStyle w:val="Paragrafoelenco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  <w:t xml:space="preserve">che l’unità di  “Responsabile per la Validazione delle spese” svolge le suddette attività in maniera direttamente dipendente dall’Area/Servizio _______________________ ed è funzionalmente indipendente dal Servizio ______________________. 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Si allegano:</w:t>
      </w:r>
    </w:p>
    <w:p>
      <w:pPr>
        <w:pStyle w:val="Paragrafoelenco"/>
        <w:numPr>
          <w:ilvl w:val="0"/>
          <w:numId w:val="4"/>
        </w:numPr>
        <w:jc w:val="both"/>
        <w:rPr/>
      </w:pPr>
      <w:r>
        <w:rPr/>
        <w:t>Deliberazione/Decreto/Determinazione n. ______del _________;</w:t>
      </w:r>
    </w:p>
    <w:p>
      <w:pPr>
        <w:pStyle w:val="Paragrafoelenco"/>
        <w:numPr>
          <w:ilvl w:val="0"/>
          <w:numId w:val="4"/>
        </w:numPr>
        <w:spacing w:before="0" w:after="200"/>
        <w:contextualSpacing/>
        <w:jc w:val="both"/>
        <w:rPr/>
      </w:pPr>
      <w:r>
        <w:rPr/>
        <w:t>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jc w:val="both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9Carattere">
    <w:name w:val="Titolo 9 Carattere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27:00Z</dcterms:created>
  <dc:creator>Giuseppe</dc:creator>
  <dc:description/>
  <dc:language>en-US</dc:language>
  <cp:lastModifiedBy>GIUSEPPE</cp:lastModifiedBy>
  <dcterms:modified xsi:type="dcterms:W3CDTF">2012-06-12T11:27:00Z</dcterms:modified>
  <cp:revision>2</cp:revision>
  <dc:subject/>
  <dc:title/>
</cp:coreProperties>
</file>